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aroling Schedu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riday December 1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eriods 1 through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tudents will have to meet in the band room first thing.  Do not go to regular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period cla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:30</w:t>
        <w:tab/>
        <w:t>Lincoln Ap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:30 </w:t>
        <w:tab/>
        <w:t>Kelly I &amp; Kelly II (We will have to work out how to cover both places at the same time, splitting the kids up into two groups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:30</w:t>
        <w:tab/>
        <w:t>Mary Ho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:00</w:t>
        <w:tab/>
        <w:t>Parkw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:45</w:t>
        <w:tab/>
        <w:t>Pizza Ran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:45</w:t>
        <w:tab/>
        <w:t>Band room to put stuff aw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eriod </w:t>
        <w:tab/>
        <w:t>Back to cla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53:00Z</dcterms:created>
  <dc:creator>Pierre School District</dc:creator>
  <dc:description/>
  <cp:keywords/>
  <dc:language>en-US</dc:language>
  <cp:lastModifiedBy>Pierre School District</cp:lastModifiedBy>
  <dcterms:modified xsi:type="dcterms:W3CDTF">2010-12-03T17:12:00Z</dcterms:modified>
  <cp:revision>1</cp:revision>
  <dc:subject/>
  <dc:title>Caroling Schedule</dc:title>
</cp:coreProperties>
</file>